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53896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5224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99411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81269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99494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79507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53968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77330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48635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80423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33114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99204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57086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21717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97888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