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657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707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95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478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676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3357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866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196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350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625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765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785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5617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