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0309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44161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0331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6211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5551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161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4426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3510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3732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1673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780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271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5823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1205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3389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053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2975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