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805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249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636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528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17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5864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073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193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479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610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22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30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742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845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737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