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20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31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77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04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663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227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630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859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773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915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229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26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67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