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7190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5674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2605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7770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1302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6030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295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2339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242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6089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777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884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2166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0958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3598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4192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3108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