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42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96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115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010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209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542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247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51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44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24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683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47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0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371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247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