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7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829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775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76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67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75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59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130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98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52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7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925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