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356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200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659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215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967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788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253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550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50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871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073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779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179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234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003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575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298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