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22952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78181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18345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55081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04306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55630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8795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99047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10289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75147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85284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07182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59130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82018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49473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