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691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364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418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605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8819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088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640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4414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9449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705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860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384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557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