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80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37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414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95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244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86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557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8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98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66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18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034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297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414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75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00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56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