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654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361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5826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36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2596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459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268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6846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552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629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6557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6652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665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769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6186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