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092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9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892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35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6429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81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0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87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265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467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88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11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