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4513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7758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7506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7822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6991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056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7417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2354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0911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9757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57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002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4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406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4978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4833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9115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