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35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872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432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537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5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50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065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222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445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617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952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963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495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20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834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