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970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63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520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309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883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1482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572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24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11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999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315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613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284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