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55228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87681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46765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78673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57906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3441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65876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84873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96211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84185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70471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38489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62729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70917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93900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22439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48871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