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998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04552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944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474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865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929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7262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9069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186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709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2418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3416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686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716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232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