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995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13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2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764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109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151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751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513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755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974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59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446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25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