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124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499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610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276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390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184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29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855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188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464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730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811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870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726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854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887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854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