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99182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61304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72584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76140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67602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35888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81520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68926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34382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19142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49848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81674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60326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44751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41342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