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476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942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36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00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666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148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074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53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098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669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022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724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209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