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643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249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131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614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900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89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319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506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516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021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505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910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663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005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881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280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666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