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27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539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37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430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093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1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147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114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777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834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718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805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364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825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75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