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42683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90198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31484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35393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99544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47238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39559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80670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40654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86321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27806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59771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72557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