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449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223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2561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90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837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073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2500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133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847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788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156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904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4293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4200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216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016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1893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