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323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48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769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589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089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764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264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5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962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518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573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167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19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696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72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