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545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957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147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677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639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629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409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013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521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418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557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536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578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