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694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71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420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548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320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7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791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551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552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730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655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750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217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384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041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003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698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