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067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404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611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024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129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981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803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447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070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000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269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716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874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447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065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