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3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89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230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85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546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45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789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047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751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834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25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170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568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