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168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565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648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398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328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503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395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875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199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670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042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41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043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089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354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620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287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