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03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31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9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092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276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91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38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155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317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27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610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138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3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94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421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