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038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13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152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574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759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224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567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693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30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182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44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75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567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