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240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8634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820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740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252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983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8252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420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97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316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928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255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8707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782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708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226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245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