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671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442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992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040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700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453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241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499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168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487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388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504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917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651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758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