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04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76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142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14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116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178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484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6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564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113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34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989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090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