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573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773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30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420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708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760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814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39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310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66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30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11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903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103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683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59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185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