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338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3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36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56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574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38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6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8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53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027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53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990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132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99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50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