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07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55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74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59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61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5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015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46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94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46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4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19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34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