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2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64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00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37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41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10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87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38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75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64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7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7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90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37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862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0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163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