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81428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71855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56738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76202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21621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25121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03128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21211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3539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31564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12649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58600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56252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88651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66837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