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5665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9066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73981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4897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5025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38069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04862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695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72015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7755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092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408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20785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