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89729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18543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31858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55745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7398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38907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71037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95286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87186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8974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63112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37771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1519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24517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69646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1905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63784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