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2705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1464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872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5359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53316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445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937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12993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2919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2706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2653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22287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362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3107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8718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