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0142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872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01038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0838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19173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7425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550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842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4598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3055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25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681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2840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