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6603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549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1804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60234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6302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9957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9804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65595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33445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62214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90485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252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42936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67472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191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1102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227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