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34163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3234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024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255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96557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62201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63589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1467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02146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27340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51654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0953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54369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3690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7133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