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8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397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730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179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065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156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267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527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961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958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745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439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747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